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1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6/RP/03 AND OTHER ANNEXES ARCHIVED AT eu-LISA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TENDER OF (ARCHIVED AT THE eu-LISA`s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CE LIST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Service Requirements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RVICE LEVEL AGREE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Model specific contracts and order Form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8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</w:rPr>
        <w:t>Legal and FINANCIAL entity forms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3:00Z</dcterms:created>
  <dc:creator/>
  <dc:description/>
  <cp:keywords/>
  <dc:language>en-US</dc:language>
  <cp:lastModifiedBy/>
  <dcterms:modified xsi:type="dcterms:W3CDTF">2016-09-16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